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решению Суворовского сельского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Совета народных депутатов от 15.05.2018г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№</w:t>
      </w:r>
      <w:r>
        <w:rPr>
          <w:sz w:val="20"/>
          <w:szCs w:val="20"/>
        </w:rPr>
        <w:t xml:space="preserve">3-162 «Об исполнении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Сувор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гарского района за 2017 год»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Суворовского сельского поселения Погарского района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 xml:space="preserve">по кодам групп, подгрупп, статей, видов источников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 xml:space="preserve">финансирования дефицита бюджета классификации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 xml:space="preserve">операций сектора государственного управления,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 xml:space="preserve">относящихся к источникам финансирования </w:t>
      </w:r>
    </w:p>
    <w:p>
      <w:pPr>
        <w:pStyle w:val="Normal"/>
        <w:ind w:right="-185" w:hanging="0"/>
        <w:jc w:val="center"/>
        <w:rPr/>
      </w:pPr>
      <w:r>
        <w:rPr>
          <w:b/>
        </w:rPr>
        <w:t xml:space="preserve">дефицита бюджета за 2017 год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в рублях)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686"/>
        <w:gridCol w:w="1706"/>
        <w:gridCol w:w="1758"/>
      </w:tblGrid>
      <w:tr>
        <w:trPr>
          <w:trHeight w:val="4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Б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ind w:right="-185" w:hanging="0"/>
              <w:rPr/>
            </w:pPr>
            <w:r>
              <w:rPr/>
              <w:t>НАИМЕНО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4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6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внутреннего финансирования дефицита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 044,8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 977,6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6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 044,8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 977,6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3 221,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494 512,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3 221,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494 512,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3 221,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494 512,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 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3 221,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494 512,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9 266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4 534,5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 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9 266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4 534,5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9 266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4 534,5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 01 05 02 01 10 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9 266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4 534,53</w:t>
            </w:r>
          </w:p>
        </w:tc>
      </w:tr>
      <w:tr>
        <w:trPr/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 044,8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 977,68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sectPr>
      <w:type w:val="nextPage"/>
      <w:pgSz w:w="11906" w:h="16838"/>
      <w:pgMar w:left="15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36:00Z</dcterms:created>
  <dc:creator>Pre_Installed User</dc:creator>
  <dc:description/>
  <cp:keywords/>
  <dc:language>en-US</dc:language>
  <cp:lastModifiedBy>user</cp:lastModifiedBy>
  <cp:lastPrinted>2018-05-22T11:34:00Z</cp:lastPrinted>
  <dcterms:modified xsi:type="dcterms:W3CDTF">2018-05-22T08:34:00Z</dcterms:modified>
  <cp:revision>103</cp:revision>
  <dc:subject/>
  <dc:title>                                                                        Приложение № 3 к Решению Суворовского</dc:title>
</cp:coreProperties>
</file>